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>Встреча со святыней</w:t>
      </w:r>
    </w:p>
    <w:p>
      <w:pPr>
        <w:pStyle w:val="Normal"/>
        <w:rPr/>
      </w:pPr>
      <w:r>
        <w:rPr/>
        <w:t>Андрей Владимирович КИСЕЛЁВ, Псковская область,Себежский р-н, п. Идрица, ИК №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ивительное событие, а правильнее сказать - самое настоящее чудо произошло в колонии строгого режима ИК № 3 Псковской области Себежского района п. Идрица. Заключённых здесь людей посетила Своею милостью Пресвятая Богородица, явив Свою чудотворную мироточивую икону "Умиление".</w:t>
      </w:r>
    </w:p>
    <w:p>
      <w:pPr>
        <w:pStyle w:val="Normal"/>
        <w:rPr/>
      </w:pPr>
      <w:r>
        <w:rPr/>
        <w:t>Обретение этой святыни несколько лет назад было действительно чудесным. Женщина-врач отправилась в магазин за покупками и там увидела календари с изображением Божией Матери, брошенные за прилавком. Продавец сказала, что эти календари просрочены, и их придётся выкинуть. Женщина купила эти два оставшиеся календаря. Придя домой, она прикрепила один из них на стену обычными кнопками. Однажды, возвратившись домой, она ощутила удивительное благоухание: на календаре появилось "масляное" пятно, которое она, не задумываясь, стёрла. Спустя некоторое время благоухание снова появилось, и тогда она позвала священника. Он сказал ей, что сейчас по всей России много икон мироточат. Они решили подождать, не прекратится ли это само собой, но на Пасху замироточили все иконы в её доме.</w:t>
      </w:r>
    </w:p>
    <w:p>
      <w:pPr>
        <w:pStyle w:val="Normal"/>
        <w:rPr/>
      </w:pPr>
      <w:r>
        <w:rPr/>
        <w:t>Над миром, истекающим от иконы, были проведены экспертизы МВД, давшие заключение, что синтезировать исследуемое в земных условиях невозможно. В дом этой женщины, где находилась святыня, отовсюду стали стекаться люди, чтобы поклониться образу Божией Матери. На календаре был образ Богородицы "Умиление", любимой иконы преподобного Серафима Саровского. Монахи и миряне сделали киот и оклад. Произошло и другое чудо: лик Божией Матери проявился необъяснимым образом на обратной стороне иконы. Поэтому киот (и сам образ) двусторонний - случай уникальный.</w:t>
      </w:r>
    </w:p>
    <w:p>
      <w:pPr>
        <w:pStyle w:val="Normal"/>
        <w:rPr/>
      </w:pPr>
      <w:r>
        <w:rPr/>
        <w:t>С благословения Святейшего Патриарха Московского и всея Руси Алексия II, четвёртый год идёт Крестный ход Одесса - Тирасполь - Почаев - Брест - Минск - Тверь - Сергиев Посад - Курск. Множество людей пешком проходят четыре страны - Россию, Белоруссию, Украину и Приднестровье - обходя со святыней церкви, монастыри, больницы, детские дома, территории бывших концлагерей и колонию № 3 в посёлке Идрица Себежского района Псковской области.</w:t>
      </w:r>
    </w:p>
    <w:p>
      <w:pPr>
        <w:pStyle w:val="Normal"/>
        <w:rPr/>
      </w:pPr>
      <w:r>
        <w:rPr/>
        <w:t>В колонии давно есть православная жизнь. Стараниями отца Владимира Пурина, настоятеля храма свт. Николая Чудотворца, находящегося недалеко от колонии в деревне Зародищи, администрации колонии и самих заключённых построен храм. Освящён он в честь св. вмц. Анастасии Узорешительницы (покровительницы заключённых) архиепископом Псковским и Великолукским Евсевием.</w:t>
      </w:r>
    </w:p>
    <w:p>
      <w:pPr>
        <w:pStyle w:val="Normal"/>
        <w:rPr/>
      </w:pPr>
      <w:r>
        <w:rPr/>
        <w:t>За несколько часов до прибытия чудотворной иконы в храме венчался один из заключённых. Здесь есть всё необходимое для церковной службы, даже свой хор певчих. Всё устроено усилиями прихожан и сотрудников учреждения, а прежде всего, милостью Божией.</w:t>
      </w:r>
    </w:p>
    <w:p>
      <w:pPr>
        <w:pStyle w:val="Normal"/>
        <w:rPr/>
      </w:pPr>
      <w:r>
        <w:rPr/>
        <w:t xml:space="preserve">Отец Владимир, узнав о прибытии в соседний город Себеж Крестного хода, отправился туда договориться с хранителями святыни о возможности посещения колонии. В этот же день, преодолев свыше 30 км, Крестный ход со святыней прибыл в колонию. </w:t>
      </w:r>
    </w:p>
    <w:p>
      <w:pPr>
        <w:pStyle w:val="Normal"/>
        <w:rPr/>
      </w:pPr>
      <w:r>
        <w:rPr/>
        <w:t xml:space="preserve">Мало кто из собравшихся в храме заключённых до конца верил, что сможет увидеть чудотворную икону, а тем более - приложиться к ней. Первым с колокольни увидел святыню звонарь и начал праздничный перезвон. Все вместе запели: "Богородице Дево, радуйся". Невозможно передать тот настрой, тот трепет души и ума... Необъяснимое чувство благоговения пред святыней захватило всех. </w:t>
      </w:r>
    </w:p>
    <w:p>
      <w:pPr>
        <w:pStyle w:val="Normal"/>
        <w:rPr/>
      </w:pPr>
      <w:r>
        <w:rPr/>
        <w:t>Начался молебен Божией Матери. Удивительно было то, что сотни людей, не знавшие слов молитв и песен, стройно и благоговейно пели вместе с певчими. Это ли не чудо? Зона строгого режима, заборы, решётки, колючая проволока - а посреди стоит храм, и в нём не протолкнуться, все вместе взывают к Божией Матери о помощи, о прощении. Где ещё найти столько переломанных судеб, столько больных душ!? И именно к ним пришла Божия Матерь. Для некоторых встреча со святыней стала неким жизненным перекрёстком; вдруг появились мысли, что так дальше жить нельзя, нужно измениться. Чувствовалась такая благодатная сила, исходящая от иконы и наполняющая весь храм, всех присутствующих, что стало ясно: Матерь Божия хочет помочь каждому, Она, как самая добрая, самая заботливая Мать, переживает о всех Своих детях. Некоторые потом говорили, что забыли про всё на свете и хотели только как можно дольше побыть рядом с иконой, говорили, что ничего подобного в своей жизни не переживали.</w:t>
      </w:r>
    </w:p>
    <w:p>
      <w:pPr>
        <w:pStyle w:val="Normal"/>
        <w:rPr/>
      </w:pPr>
      <w:r>
        <w:rPr/>
        <w:t xml:space="preserve">Крестный ход ушёл, жизнь в колонии пошла своим чередом, и нам бы очень хотелось верить, что всё пережитое нами не пройдёт впустую. А это от нас зависит, от нашей свободной и в тюрьме вол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09:11:00Z</dcterms:created>
  <dc:creator>vvv</dc:creator>
  <dc:description/>
  <dc:language>en-US</dc:language>
  <cp:lastModifiedBy>vvv</cp:lastModifiedBy>
  <dcterms:modified xsi:type="dcterms:W3CDTF">2006-11-19T09:16:00Z</dcterms:modified>
  <cp:revision>1</cp:revision>
  <dc:subject/>
  <dc:title>Встреча со святыней</dc:title>
</cp:coreProperties>
</file>